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3787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28"/>
        <w:gridCol w:w="1581"/>
        <w:gridCol w:w="2066"/>
        <w:gridCol w:w="1791"/>
        <w:gridCol w:w="1618"/>
      </w:tblGrid>
      <w:tr>
        <w:trPr>
          <w:cantSplit w:val="true"/>
        </w:trPr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September 14 – 18, 2009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ugustin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9, 20, 27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odom &amp; Gomorra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1-2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Ways of Lot’s Wif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3-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salm 37: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Coyote So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5-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3-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Amazing Moza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2-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29-3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Amazing Moza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7-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1-3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 Song in the nigh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1-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3-3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nning &amp; Writing – </w:t>
            </w:r>
            <w:r>
              <w:rPr>
                <w:rFonts w:cs="Comic Sans MS" w:ascii="Comic Sans MS" w:hAnsi="Comic Sans MS"/>
                <w:sz w:val="18"/>
                <w:szCs w:val="18"/>
              </w:rPr>
              <w:t>washing hand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sing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al draf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ning – Brushing teet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ddition Properti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blem 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stimating Sum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2 digit addi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dding mone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tro t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Final 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AM= activity manual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69-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Ecosystem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ld Blooded Anim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-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Vertebrates &amp; Invertebrat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-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is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-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3, 5, 7-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Study Scienc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Study spelling and vers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  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$2.00 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$1.00 if you wear a BCA shirt)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429895" cy="450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pcake Concerto– sold for 50 cents (for music dept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ICTURE DAY!!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sz w:val="40"/>
                <w:szCs w:val="40"/>
              </w:rPr>
              <w:t>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st 4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get: Long 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c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n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y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yiel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us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rie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ie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qu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alle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ne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leep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iec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now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ecr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yo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nke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liev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owni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gainst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32"/>
          <w:szCs w:val="32"/>
        </w:rPr>
        <w:t>favorit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Sept. 16 - Psalm 37: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Delight yourself also in the Lord, And He shall give you the desires of your heart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ue Sept. 23 - Psalm 37:5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Commit your way to the Lord, Trust also in Him, and He shall bring it to pas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Sept. 30 - Psalm 37:6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He shall bring forth your righteousness as the light, and your justice as the noonday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2240" w:h="15840"/>
      <w:pgMar w:left="1440" w:right="144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7:26:00Z</dcterms:created>
  <dc:creator>SysOp</dc:creator>
  <dc:description/>
  <cp:keywords/>
  <dc:language>en-US</dc:language>
  <cp:lastModifiedBy>CoraLee.Ott</cp:lastModifiedBy>
  <cp:lastPrinted>2009-09-10T14:01:00Z</cp:lastPrinted>
  <dcterms:modified xsi:type="dcterms:W3CDTF">2009-09-10T18:01:00Z</dcterms:modified>
  <cp:revision>5</cp:revision>
  <dc:subject/>
  <dc:title> </dc:title>
</cp:coreProperties>
</file>